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680627303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642912384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803696738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913100834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855466421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895115621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306007433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373065041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93389724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946311646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